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nsi screen for you, EPIC.ANS, with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Please feel free to post it onlin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Epic MegaGames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pic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, please call Exec-PC, the home BBS of Epic MegaGames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bulletin board,  with over 280 lines and 50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Epic's games are all free downloads,  so you can sn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-free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 (Elm Grove, W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: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Epic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ic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us with your Visa or Mastercard at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-983-9771 internationally).  Or send a check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