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BLOCKS FROM HE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ore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bone@cs.utexas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Yet another T*tris rip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documentation file in full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Very important infor--  Oh, what's the use?  You already ra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?  Didn't you?!?  C'mon, don't lie!  You unzipped this pu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, ran the program!  You only read this because you wan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keys were for some of the functions, or because you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, or because the program just crashed your priceless computer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s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n the other hand, if you *did* start off by read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 yourself on the back.  Then run the game.  You can finis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 to find out what the keys are, or if you get bor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ashe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EGAL MATTERS (or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free.  It is *not*, repeat *not* to be sold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ice.  I retain all rights to it, and I am not releas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re is no registration fee.  You may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ontents (program file, documentation) remain intac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ll this game, or alter it, or do anything else I wouldn't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en one by one, everything you hold as sacred or valuable wil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part, all your friends and loved ones will find better things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you, and any milk you buy will turn sour before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entire grip on reality will be thrown from its moo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d up living under a bridge, arguing with aluminum cans.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by following these simple rules -- and common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ask one thing in return for giving you uncountabl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nproductive fun, though.  I enjoy what I do, and I lik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people do.  So, I ask that you lift my spirits, brighten m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you think of this game.  I can be reached best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"tbone@cs.utexas.edu".  So, if you end up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ke your life depended on it, or if you think it's the bigges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you've ever seen, then drop me a line.  I'll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and you'll automatically be included on my List Of Peop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onuses To When I Become Ruler Of All I Survey.  If you must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thods other than the net, then you can either call Aus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(512-555-1212) and ask for my number, or send mail to my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7606 Ashcrest Ln., Dallas, Tx., 75249.  I'd like to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gets distributed --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the technical stuff.  This requires a PC-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ed should do.  I tested it on my 386, but I slowed it down to 2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bout 1.1 times the speed of the original 4.77Mhz 8088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an fine.  It's not optimized for the 286, or the 386, or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for that matter.  The only thing it really requires i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CGA compatible video card and monitor.  It doesn't support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I wrote it initially a few years ago, there we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cards out there.  It also doesn't support a mous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think it 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let these specs scare you.  I know if I got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4K in size, and would run the same on a 4.77Mhz XT as it wou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-66Mhz machine, I would not be expecting much.  It really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game -- it ran perfectly fine on a slow machine, so I saw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imple.  There are no command-line arguments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re is only one data file -- the high score table, BLOCKS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there (I didn't include one), don't worry -- it'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is file in whatever directory the executable is in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lace it in your path, and run it from anywhere. 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ine in my utility directory -- it really doesn't seem big enough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have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n't guessed, the gameplay itself is far from new. 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lmost identical to that of many others: move and rotate 4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hile they fall, and try to arrange them to fill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play this game already, I'm ama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control is simple -- I suggest using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Move the piece left and right with the arrow keys (or 4 and 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), rotate with 5 and 8, down (or 2) to speed its fall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it immediately.  Pressing P will toggle the pause mode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ll toggle the sound when lines are cleared.  Escape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, and F10 will exit the program immediately from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ing is also pretty easy -- you get 6 points for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, plus a bonus for the level number you're on, plus a bon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t fell while being dropped with the space bar, plus a bon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"Next Piece" option.  When you clear lines, the scor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line  :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lines :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lines :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lines : 8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I'd definitely like to hear from you if you ca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igh score -- 38,151 with 223 line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nestly feel like I've got to explain why I made this --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 there aren't already too many games like this to coun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 liked the idea of the game a lot, and I wanted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, and the versions I saw were kind of disappointing. 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something with better graphics and better control,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pace that the others did.  I think I succeeded.  So it does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boasting, here's the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game runs at *exactly* the same speed on any machin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7Mhz XT to the fastest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game is timer-based, so if you turn off the turbo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the game, it remains the same speed.  (The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uses hardware-interfacing for the keyboard input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key at once, and the keys repeat at the same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achine, without changing the normal repeat-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blocks are about as large as they possibly could be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s cle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*will* keep up with you -- if you don't believe me, 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vel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features two different rotation keys for different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the ability to either speed up the falling of a block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 just over 14K in size, it's smaller than just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f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's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was written in Turbo Pascal 6.0, with a modicum o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speed.  It was compressed with PKLite(tm), so in all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originally 14K.  It was, in fact, about 25K.  Still, sm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It uses direct hardware-access of the keyboard, the clock t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 of the VGA card.  If you want to know more specif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disassemble it.  I know it can be done, but it w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, because if you contact me, and seem like a nice person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ive you the source code anyway.  What do I care?  I'm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it, and it's pretty incomprehens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ecided to stop working on this game now -- I think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I've got bigger, greater things in mind.  I'll again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some sort of line -- this is the first program I've really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hands, and I'd like to see how far it goes.  Keep an eye out for 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to come, and it won't take up much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ren K. Smith, tbone@cs.utexas.edu, Software from 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