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2.1 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uck! The flies are swarming into the house. Armed with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y fly swatters (in limited supply unfortunately) and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round the house you are off to battle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ation. Yet for every fly you swat it seems like more jus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re's only one solution...get the Super 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 is an action game with multiple rounds of play. Th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nd is to swat the Super Fly itself, and each round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stacles that make it increasingly difficult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menace. In addition to the main fly swarm you'll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ther insects that will also get i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 shouldn't require much instruction to play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nvolved especially as you get further into th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get smarter. Your main object should always be to swat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which will advance you to the next round. The Super F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ly different from the other flies so he's not hard to fi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ost people you'll want to jump right into the ga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ading through instructions. There's no reason not to; 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then come back here for some tips and full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 runs in 640x350, 16 color graphics mode so an EGA or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monitor is required. Play is done with the keyboard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equipment is required. You can also play with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hough the keyboard seems to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 is distributed as Shareware -- this allows you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it, but if you continue to use the game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When you register, please let me know what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it's right on the title screen) and I'd also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you got it from. Please, make sure you put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your letter! Or you can use the registration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orderfrm.txt". Just copy the file to your print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. You can also print an order form from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y selecting the Help function (hit the F1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familiar with the Shareware concept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re.txt". The registration is $15, for which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latest version along with a set of tips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the game. Or for $22 you can get the "deluxe"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py of the latest version of the game in a bin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structions and tips. Please include $2 shipp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or $4 for the deluxe version or for shipp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. If you need 3.5" diskettes be sure to mention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; there is a $2 extra charge for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file "ukorder.txt" for an order form all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the Xevious BBS (PCBoard) system (300-288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/v.32, 8N1) at 508-788-6951. Leave a C)omment to the sysop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Xevious is the official support BBS for all my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are always available for downloading ther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J)oin conference #31 and check out the latest tip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)ulletin #1 for the list of latest versions of all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Xevious through RelayNet. If there's a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your area send a routed message to me at node XEVI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ference would be the best choice, but if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email system. Send e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020,2613. Or join me and many other Shareware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um (GO SHAREWARE). Internet users can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bject of SuperFly is to eliminate the insect inva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. In shorter terms, though, the object is simpl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und to round with your swatter intact. To do this you mus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swat the Super Fly before being surrounded by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SuperFly by running the file fly.exe, that 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fly" on the DOS command line. SuperFly has sever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first allows you to disable sound (you can lat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ack on using the F3 key, Sound On/Off option).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s" for no sound. Another option lets you set the level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 " -d#" where # is 1 for normal difficulty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nd 3 for expert. You can also select difficulty leve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your control device from the command l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k" to select keyboard, " -m#" to use the mouse, and " -j"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When selecting the mouse you can, optionally, al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nsitivity. This is equivalent to setting the sensitiv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6 command during the game. Use a number between 1 and 5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; 24 is the default value if you don't include a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" -m50" would select the mouse with maximum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lect your control device from the command lin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your selection 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the game normally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prompt. To start the game with sound dis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y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ultiple command line options. For example,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sound off and at expert level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y -s -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#  Difficulty level is #, where # is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  us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#  use Mouse; if # is included, set mouse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, where # is between 1 and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core 10 points for each fly you swat. Later rounds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ypes of bugs. Roaches are worth 20 points. Spi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40 points; if the spider was laying down webbing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10 points for each web section he had placed. A cater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wice during the game. Swatting him earns no points b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extra swatter. When you swat the Super Fly you get a bo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to the next round. You can recognize the Super Fly becaus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hereas normal flies are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bonus rounds that come after rounds 5, 10 and 15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cks here. The object is simply to survive as long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surrounded. The Super Fly will not appear so just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s long as you can. The normal scoring per bug is in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rounds so you can really add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the high score hall of fa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score. If your score is in the top ten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your name for inclusion in the list. Th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 "flyofame.scr" and if you ever wish to clea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st all you have to do is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the hall of fame at any time during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you have a supply of three fly swat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your swatter to swat the flies and other bugs that appea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on your keyboard (or your mouse or joystick)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watter around.  You can only move in four directions (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up, down) while the bugs can move in any dir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ecause in some rounds you'll find screens that the fl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but you can't. To swat a bug you must get next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arrow key that would move you toward the bug. The sw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mains on the screen as an obstacle which you must then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mouse you just slide the mouse in the dir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r swat. Using a joystick you just push the joystick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you want to move. Holding down either joyst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swatter move at half speed for bet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necessary to swat every bug you see. Remember,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wat the Super Fly so that you can go on to the next 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ly does not appear right at the beginning of the round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have to swat other bugs until he does finally show up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Fly appears it may actually be better not to swat other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only increases the number of bugs on the screen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for you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rategy is to try to swat bugs so the bodies form a l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the swatted bugs should limit your movements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ry to keep the center of the screen clear if possib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t to block all the entrances, because if the Super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in you'll never be able to swat him and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ce during the game a caterpillar will appear which you can sw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an extra swatter. When your swatters run out the game is ov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 swatter whenever you are completely surrounded, whether b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walls. Thus it's important to keep from getting trap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ounds will have additional objects that may help or hind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ick up any it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swat the Super Fly you'll advance to the next r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self completely surrounded you will automatically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und over again, assuming you still have swatters lef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nto what you consider an impossible position, you can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watter by hitting the "A" key. This has the same effec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had surround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 has a number of options that you can use. Most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F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basic information on playing the game, hit the F1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A one screen help message will appear tha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lp screen you can also choose to view the comple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the file you're now reading). Hit the "D" ke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cumentation. Then use the Page Up, Page Down an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around within the file. You can also use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o back to the beginning or the End key to go to the end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int an order form by hitting the "P" key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re your printer is connected (e.g., LPT1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rrect answer by hitting the corresponding number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t, try using the default ("PRN") by just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(F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2 puts up a single screen that provides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the author and how to register. Hit any key to clear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 (F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3 at any time during the game will toggle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ption whenever you wish. You can also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up the game using a command line option;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ing The Ga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Rounds (F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only be used at the very start of the gam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oved your swatter. Many experienced game players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the first few rounds of a game get tedious as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em so many times they are no longer a challeng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skip up to nine rounds. This will effect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o some extent, however as soon as you finish the first 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to you will be awarded the bonus points for all the rou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fficulty Level (F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efaults to "normal" difficulty level. To play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game, use the Advanced or Expert setting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ll require you to swat more bugs before getting to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ut you will also get higher bonuses for finishing a leve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difficulty through a command line option;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ing The Game for details. The level you set remains ac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game until you change it and you can only chang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t the start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use Sensitivity (F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available if you're playing using a mous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use is different, and each player is different, it'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control how quickly the mouse responds to you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ensitivity lower will require you to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relation to how far the swatter mov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sensitivity will naturally do just the opposit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periment with different sensitivities as it ca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difficulty of the game. You can also set sensitiv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ption; see the section on Starting The Ga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s (F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available if you're playing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one likes playing using the arrow key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eft-handed you may prefer using keys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Whatever your reasons, if you don't like the default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ter movement, pause, and abandon swatter you can chang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Hall of Fame (F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 high score you are automatically shown the hall of f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game. If you want to see the high score lis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just press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nstructions (F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view the complete instructions (the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ow) you can hit the F9 key at any tim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(F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emporarily break to DOS without quitting the ga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0. When you're done, type "exit" and you'll be back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ere you left off. This command requi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extra memory. If it doesn't seem to work th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Swatter (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uring the game you will find yourself in a situ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less yet you are not quite completely surrounded by fli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not automatically end the round. If you ever g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like this, hit the "A" key to abandon your swat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watters left you will start the same round over again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been completely sur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Game (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ause the game for any reason, just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emain paused until you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(E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game and exit to DOS at any time, hit the ESC 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sked if you want a new game or to qui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NOTE TO USERS OF SUPERFLY V1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sistant complaint I got about the orig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 was that it was "too hard". I don't know...I finish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during testing and I know of others who have fini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including one seven year old boy who did it comple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without the hints file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I've done is make the default ("normal") level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Level 2 ("advanced") is equivalent to the default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. Level 3 ("expert") is now equivalent to level 2 in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SuperFly is not free softwar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ay for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SuperFly is $15, for which you'll rece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il a copy of the latest version, a set of game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areware 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uxe version of SuperFly is also available. This includes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rinted manual plus the registered version of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vailable for $22. Please note that the actu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and deluxe versions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shipping/handling with your order. Please include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luxe version or for shipping outside of North Americ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3.5" disks please include an extra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Super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.EXE        The run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PIC        Pictures us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LOGO.PCC    Mor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PCC      Title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HFLY.PCC    More of title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PCC       More of title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PCC     Control device selec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TXT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RDER.TXT    Order form for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Brief program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     Information for disk vendors, etc., o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TXT        A brief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EXE    Catalog of other products 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the game is required to register it. 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hen distributing this program.  If you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istribution through BBSes, please use the name SFLY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THANKS TO..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ick Olsen for providing the inspiration for SuperFly.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w come up with the initial idea for several of my gam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reg Lanoue for various additional ideas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everal of the levels and insects. Thanks also to 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suggestions that are included in the game. Finally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people who helped with the testing of Super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warranties whether expressed or implied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 warranty of fitness for a particular purpose is off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ssume the entire risk of using the program. Any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ler will be limited exclusively to product replac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, USA or send a CompuServe message via e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 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tile sets are also 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TCH:    Tile Match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ful tile sets originally created for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ased on concentration solitaire or "memory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wide variety of features. Play it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computer or with up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hi-res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game of its type by "Shareware" magazine,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fferent rounds of shooting.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encrypted.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r without a mouse, 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ersion for Microsoft Windows ("Cipher for Window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Hercules graphics modes.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from MOUSTOOL. Sorry, I cannot accep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game; please contact the autho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Fly is copyright (c) 1990-1994 by Nels Anderson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