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CREATIONS*,Co.'s PAC-MON (98% COMPLETE BET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UNAUTHORIZED INSTRUC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n Intel x86 computer, preferably a 386SX-16 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S-DOS 3.20 or higher, or MS-DOS and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GA, VGA, or monochrome 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aabulous New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control is now as good as it gets... you can hold down the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a joystick, or just tap keys to change directions. Are you ha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Ru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monsters now have person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monsters cannot head upward through the channels above their 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as the case in the arca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ew credits for Marshall Stowe, Gerry Fraser, Jeremy Statz, and Je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alon" Bogu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 new registration screen which won't lock up Windows95 the way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reminde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n adjustment to the time delay which should allow the game to play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speed on just about any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 Namco-style font which replaces the ugly MS-DOS text in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Pac-M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should include the following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ON.EX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ONST.PIX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AN.PIX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FRUIT.PIX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.PI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ISC.PI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.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O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ON.M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LOGO.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ON.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CO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files are missing, set yourself ablaze, douse your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beque sauce, and do a seductive dance in front of Rush Limbaugh, 'cuz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just won't work without the .EXE, .PIX, .ART, and .MZE, fil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n't necessary but the "Pac-Mon" experience just isn't as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istening to me drone on and on and on about nothing in particular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OK, maybe it is. But it's not the *official* JessCREATIONS*,Co.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come ON! If you don't remember "Pac-Man", crawl back into your mot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b or whatever cave you've been hibernating in for the last 16 yea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game by which all others were judged in the early 80's, and i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es crappy shareware clones (like this one) to this day. "Pac-Man"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first game to my knowledge which was compatible with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chip. This practice was later worn thin by Capcom with thei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quals" to "Street Fighter 2". Speaking of sequals, "Pac-Man" ins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m, including "Ms. Pac-Man" (wonderfully converted to PC forma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Rowan), "Pac-Mania", "Pac-Man '88" (which I've never seen)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/video game hybrid "Baby Pac-Man", "Super Pac-Man" (have you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C adaptation of the game? If not, WHAT'S WRONG WITH YOU!?), "New Exc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-Man", and the delightfully innovative interactive cartoon "Pac-Man 2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dventures". All of these titles (with a few glaring exception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c-Mania" and "Exciting New Pac-Man") are great, but for sheer nostalg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top the original with its humble dots and corny intermission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(in part) why I've pulled up my still sweaty (:P ) sleeves an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conversion of the first "Pac-Man" a 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hungry. So are the monsters. What else do you need to k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, How Do I Start This Crazy Thing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PACMON at the A:\ prompt and you're there. The JessCREATIONS*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will pop up while you're waiting for the game to load... once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, the drive light will turn off and you may press any key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t Work From Windo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if you create the appropriate PIF file. Josh Lesnick wi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me with one before the final release, but it's so easy to crea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on't even need to wait that long to get this beta rippin'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-based machine. I don't recommend running any JessCREATIONS*,Co.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Windows 3.x, as the results are painfully slow and chopp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change as early as next year, though... I'm taking an Intr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and Logic course this fall, and if I ever learn Visual BASI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where I could handle it, JessCREATIONS*,Co. may actually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asp!) games specifically designed for Windows! Oh, joy, 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h... How Do I Work This Menu, Geor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cinch. Just move the munching Pac-Man along the list of op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directionals, then make selections with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als. There are three menus in "Pac-Mon"... here's a brief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s in e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GAME: Once you've selected your favorite options, choose this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ame (hence the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Select this to alter the game's default number of lives, mon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: Doesn't do much yet, but with a copy of RUCKUS and a game ca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S: The number of lives a player starts out with, from one to five.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 make the game harder or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: The number of monsters onscreen. Alter this if you want an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or if you're playing this from an older PC like my 386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IZERS: Will your game include energizers? Toggle this off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m, or to give the game a minimal boost of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: Switch this from Classic Pac-Mon mode to Annoying New Pac-Mon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, to suit your fancy. The differences between these two modes are sub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much is obvious: Annoying New Pac-Mon is a great deal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than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ELAY: Playtester Josh Lesnick had a problem with the speed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is Pentium 133 with this option turned on, so I've altered it to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justable FOR-NEXT delay. This delay should be fast enough for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puter now that I've adjusted it (unless you're working from a Cra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...). If that's not the case,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E VISIBILITY: It's a pain in the butt, but some people are maschoc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his to INVISIBLE and the maze and blue monsters become 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' PERSONALITY: The default is MONSTERS HAVE PERSONALITIES. Swit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NSTERS ARE RELENTLESS and the monsters will ignore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osynchrocies and persue you endles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: Leaves the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ing... as of this writing, "Pac-Mon" does NOT support a SoundBlas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sound card, and it probably never will. I'd added the option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 in the (rather optimistic) hope that I'd be able to add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o this, a game programmed in QBasic. OK, so it was more stupid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stic, but hey, it's been done bef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: This option... is screwed up. I'll need to get a game por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before I can make this work... in the meantime, you'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game with a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: Well, the PC speaker sound options works... but barely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using it if you wish to preserve your sanity, as there's no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termission themes and the sound effects will really make you blow c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for the Adlib sound option... DON'T TOUCH THAT, MAN!!! It's the 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r button!!! There's no telling what it'll do... maaaaybe something good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aaybe something bad. We'll never know, 'cuz you're not gonna touc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CONFIGURATION: Not ready yet. Hold on a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: Exits the 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Pac-Man with the directional keys. I highly recommend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NUM LOCK and using the rosette located on the numeric keypad... this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more closely approximates the joystick control of the Namco original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-bar on newer keyboards. The control isn't as bad as it was in "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-Mon", buuuut it's not machine language good since the PEEK addres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keyboard won't stay put. There is the option to use a joyst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screen, but I'd designed this solely from informa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BASIC on-line manual. I haven't had the chance to test it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 mentioned above, so there's no guarantee that it will work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t all. Please keep this in mind before you eagerly turn on the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it to work 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Got A Secr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n't add any hidden cheats or anything of the sort in "Super Pac-Mo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*does* in fact have a cheat screen which can be accessed by...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. You're going to have to find it yourself, although I will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... don't bother entering codes in any of the menu screens. The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at screen is hidden in the ga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giving the following points for 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 TARGETS:                                   POWER UPS AND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ries or Cola- 100                           Dots- 10 a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wberry or Dacquiri- 300                     Energizer- 50 + pow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e or Pea Pod- 50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- 700                                      BLUE MON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n or Grapes-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ian or Galaga boss- 2000                   1st: 200        2nd: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hive or Bread Loaf- 3000                     3rd: 800        4th: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or Pancakes-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' Persona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"Super Pac-Mon", the monsters shared one common, unwavering obj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AC-MON. This worked well enough for that game, as its maze i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stic, but as playtester Josh Lesnick noted, the engine I'd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monsters in both SPM and this game made "Pac-Mon" too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y I've given the characters personalities similar to tho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co original. Here's the lowdown on each of the mon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Y: Blinky relentlessly pursues Pac-Mon, as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KY: This fearless scout chases Pac-Mon in much the same way as Blin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f Pac-Mon enters a tunnel Pinky will head for the other end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el. This is great if Pinky's in hot pursuit, buuuut if he'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 end of the screen using the tunnel isn't such a hot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YDE: Clyde really IS stupid this time around. He'll usually pursue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's a 50% chance that he'll make the wrong turn wh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creen row or column as the player. Translation: He's easy to lo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a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Y: Inky is somewhat of an oddity. He's usually loyal to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but being light blue, he's also afraid of Pac-Mon, and there's a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hat he'll put some distance between himself and the player each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reaches an intersection. Of course, this also makes him tougher to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eaten an energiz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 New Pac-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loosely based on Namco's upgrade chip which turned poor, defens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c-Man" machines into the grotesque(ly difficult) "Exciting New Pac-M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y to what the name may suggest, there's not much about the game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, but one thing it definitely is, is hard. Really, really hard. I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figure scores on a typical "Pac-Man" machine but am lucky to rea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pple when playing "Exciting New Pac-Man". There are multiple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... the monsters' blue time is roughly 70% of what it normall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, and when you eat energizers, one of several very irritating thing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- the maze may disappear for the duration of the energizer's effec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e yet, one of the monsters may not be affected at all. Luckily, the fr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screen act as energizers as well, and these last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less pronounced side effects than the game's standard energ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on a more humorous note, the monsters turn into peaches onc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izer or fruit is eaten... I'm not entirely sure why (to further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're edible?), but it's pretty cool nevertheless. Anyways, "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c-Man" is even more difficult than the game which inspired i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 recommend it only to expert "Pac-Man"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For Better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chase you blindly, changing course only when there's a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ay. Use this to your advantage by positioning yourself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ends when the monsters are nea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don't exactly run from you when you've eaten the energiz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un to where you're NOT, ie if you're at the top left-hand corn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ad to the bottom right. Because of this, they'll often make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 in the twisting channels which makes them easy to c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ONSTERS HAVE PERSONALITY option is on, energizers will fo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 to reverse direction in rounds 1-15, even when the energizers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After round 15, the energizers will not affect the monster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 that the monsters don't dare enter the channels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en (although they *will* go downward through the channels to r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-Mon or their la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 access to the cheat screen by giving Pac-Mon something even *he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Escape To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ESCAPE at the main options screen, or, if you're not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until you're at the main options screen, then press ESCAP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escape from a lousy game to the title screen with this k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your panic button. &gt;^_^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equently Asked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t doesn't look exactly like the arcade game. Wh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n't fit the entire maze as it looked in my copy of "Windows Sour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medium resolution screen, so I hacked it down into something that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why the placement of the dots is kind of sloppy, FY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t's not going to reset my computer's internal clock like 'Super Pac-M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, will 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is time. I've redesigned the engine I'd used for both games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r never needs to be reset, and unlike the alpha copy of "Su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-Mon", the PC won't be thrown into an infinite loop as a result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, don't thank me... the number 86399.94 deserves all the credit! &gt;^_^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ll you eventually add SoundBlaster suppor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. The program barely fits within the limits set by BC.EX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so don't count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ll, you could always use the PC's internal speaker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's included in the configuration screen, although what's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na make you hurl... don't say I didn't warn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w'd you create the graphic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"Pac-Mon"'s maze was a little more involved than sketching "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-Mon"'s. The lines are thinner, and the partitions aren't unifor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from one another, so I had to plot half the maze pixel by pix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the other half with a makeshift program I've dubbed Janus (too ba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othered to save it. D'oh!). Most of the character art w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, so I ported what I could from "Super Pac-Mon" and designe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when I found it necessary to do so. The game itself was pretty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ign since my "Super Pac-Mon" game engine was so adaptable... it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ore involved than adjusting a few paremeters, but after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the new maze the programming seemed like a piece of cake. &gt;^_^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s it freeware or sharewar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s always, although let's face it... you don't want to p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, and I don't want to bother sending you updates and patches, so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ed the cost of registering to $12. Remember that this is for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c-Mon" and "Super Pac-Mon". Also, the two update guidelin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s... I'll send registered users updates when or if I have the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design utility I'd created for use with both games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-BASIC form to registered users, but as of this writing cannot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ign the files SPAC.PIX and SPACLITE.PIX (why? They're too l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w may I be credited in the final releas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. It's too late for that since the game is almost complete and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all the available space in the credits with play testers'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ere can I get a hold of y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rite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 Ragan (aka Maneki-Ne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84 People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ore MI 488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my E-Mail address,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d@montcalm.cc.mi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, complaints, or whatever, by all means sen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! I can use all the help I can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-MON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c-Mon" is based on Namco's "Pac-M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ncept by Toru Iwatani and Nam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by JessCREATIONS*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Programmer: Jess R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Design: Jess Ragan (with inspiration from the Namco orig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te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Tester:            Jess R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t Testers:      Josh Lesn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n Komat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 Perry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ry Fr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hall St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emy St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honestly say with the utmost sincerity that the game you hol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(or more likely, on your hard drive) is the closest, most faith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of "Pac-Man" you can get for your PC, and here are the folk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ed make that possi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ll Stowe...       for his support, playtesting, and the Pac-Pag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he first web site to have posted m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and is still the best Pac-Man devoted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 Soth...            for posting "Super Pac-Mon" on his s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Pu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y Fraser...         for posting "Super Pac-Mon" on his web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Santulli...         for reviewing "Super Pac-Mon" in his fanzine "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", and for getting me interested in EG f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emy Statz...         for the keen video card as well as some play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s assistance on JessCREATIONS*,Co.'s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, "Phyrebi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Bogumil...         for support without which this game w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h Lesnick...         for playtesting above and beyond the call of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n Komatsu...        for some play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 Perry, Jr...       for playtesting as well as advice which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c-Mon"'s control a great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e Weinstein...       for some play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Kohler...         for reviewing "Super Pac-Mon" in his fanzine, "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ke Molnar...          for a subroutine in his "Ultimate Font" progra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modified for use in "Pac-Mon" (thank hi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-cool Namco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sCREATIONS*,Co.'s Fabulous Upcoming Pro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REBIRDS (February '97): You're the world's only hope in a vi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that would send chills down Alfred Hitchcock's spine! Flocks of avi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rmous and cunning birds of prey, have been sent by an unseen foe to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, destruction, and radioactive guano down on the inhabitants of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uclear-powered all-terrain cannon is the only weapon powerful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 the invasion while scientists pinpoint the exact location of the avia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guarded mothership. Peck away at the looming ship's hull as its sh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 blots out the sun and threatens to land... can you destroy its freak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nt and drive back the sinister forces threatening mankind befor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ate? "Phyrebirds", based on Centuri's sleeper hit "Pheonix", is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aboration between JessCREATIONS*,Co. and Triangle Graphics, the prem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I design firm headed by Jeremy Statz, and will be released sometim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(perhaps as early as this w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UP DAISIES (March, '97): Ah, the life of a humble garden lady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eet-smelling flowers, the aromatic vegetables, the... PREDA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S!? Yikes! To survive, you'll have to rely on both skill and log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nch the flowers growing wild along the garden path and swing re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 which keep your higher-ups on the food chain off your back. Make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 bee (all together now... GROAN...) and assemble the words SPECIAL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for big bonuses like a vegetable harvest and extra lives. And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original "Ladybug", the control's more precise,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roperties of the pesticide skulls and target vegetab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n be used as table-turning bug squashers! "Pushing Up Daisie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be released sometime this w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ERATION (May, '97): It's "Wizard of Wor" with a new, futuristic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re. Hopefully, I'll have a sound card library by then so voic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NMADA 2 (Summer, '97): Arnie's back with a vengeance in this exc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al to my first full-fledged PC game. This "Gorf" clone will be fill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lls with such wacky mini-games as "Galaxiarn", "Sinistarn", "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vaders", "Demarn Attack", and "Satarn's Hollow", with an innovative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hich allows you to play your favorites of the bunch or face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a different boss every time you play! "The Arnmada 2"... reveng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een so swe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EDALUS (???): A possible incentive for registering "Phyrebirds"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upon which it's based ("Pleiades") is said to be very similar to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spired "Phyrebirds" (that would be "Phoenix", in case you're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). However, don't hold your breath for a CGI-rendered version... Jere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z has more than enough to do as i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for more information about upcoming JessCREATIONS*,Co. proj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YER REPEL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dates for the above games are only suggestive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may never even make it past the conceptual stages, so don't bludgeon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uper Nintendo if I don't get around to releasing them. All gam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rademarks of their respective owners. All rights reserved. As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CREATIONS*,Co. is not to be held responsible for damage done to any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atever reason. Byron J. Lisamen, Jess, and the JessCREATIONS*,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 are trademarks of JessCREATIONS*,Co. All rights reserved. All wr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, too, just in case I need those. "Pac-Man", "Super Pac-Ma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citing New Pac-Man", "Galaxian", and "Galaga" are registered trademar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co Ltd. All rights, lefts, ups, downs, and center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CREATIONS*,Co.: We Don't Make Excuses. We Mak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END OF DOCUMENT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