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r Hamm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T A R   H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Hamm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Star Hammer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Hamm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ar Hamm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tar Hamm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r Hamm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tar Hamm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r Hamm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